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от 22.10.2013 № 030-04/135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эрия города Архангельска в интересах и от имени муниципального образования «Город Архангельск», именуемая далее «Заказчик», в лице директора департамента муниципального имущества мэрии города Архангельска </w:t>
      </w:r>
      <w:r>
        <w:rPr>
          <w:b/>
          <w:sz w:val="26"/>
          <w:szCs w:val="26"/>
        </w:rPr>
        <w:t>Карпова Сергея Викторовича,</w:t>
      </w:r>
      <w:r>
        <w:rPr>
          <w:sz w:val="26"/>
          <w:szCs w:val="26"/>
        </w:rPr>
        <w:t xml:space="preserve"> действующего на основании доверенности от 04.07.2013 № 002-38/881, с одной стороны, и  </w:t>
      </w:r>
      <w:r>
        <w:rPr>
          <w:b/>
          <w:sz w:val="26"/>
          <w:szCs w:val="26"/>
        </w:rPr>
        <w:t>______________</w:t>
      </w:r>
      <w:r>
        <w:rPr>
          <w:sz w:val="26"/>
          <w:szCs w:val="26"/>
        </w:rPr>
        <w:t xml:space="preserve">именуемое в </w:t>
      </w:r>
      <w:r>
        <w:rPr>
          <w:b/>
          <w:sz w:val="26"/>
          <w:szCs w:val="26"/>
        </w:rPr>
        <w:t>д</w:t>
      </w:r>
      <w:r>
        <w:rPr>
          <w:sz w:val="26"/>
          <w:szCs w:val="26"/>
        </w:rPr>
        <w:t>альнейшем «Застройщик», в лице _________, действующего на основании Устава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 в границах ул. Урицкого и пр. Обводный канал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</w:t>
      </w:r>
      <w:r>
        <w:rPr>
          <w:b/>
          <w:sz w:val="26"/>
          <w:szCs w:val="26"/>
        </w:rPr>
        <w:t xml:space="preserve">площадью 0,2366 га, расположенной в Ломоносовском территориальном округе города Архангельска, ограниченной ул. Урицкого и пр. Обводный канал </w:t>
      </w:r>
      <w:r>
        <w:rPr>
          <w:sz w:val="26"/>
          <w:szCs w:val="26"/>
        </w:rPr>
        <w:t>соглас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агаемой схеме, в отношении которой на основании решения Архангельской городской Думы от 02.09.2011 № 310 «Об утверждении городской адресной Программы развития застроенных территорий муниципального образования « Город Архангельск» на 2011-2013 годы» принято распоряжение мэра города Архангельска от 19.09.2012 № 1985р «О развитии застроенной территории в границах  ул. Урицкого и пр. Обводный канал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ул. Урицкого и пр. Обводный канал в Ломоносовском территориальном округе (далее именуемый – Перечень), утвержденный распоряжением мэра города Архангельска от  19.09.2012 № 1985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Урицкого, 4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 (протокол № ___ от __________ ), с учетом НД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 __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рядок оплаты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5.10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324 "Об утверждении расчетных показателей обеспечения застроенной территории, в границах ул. Урицкого и пр. Обводный канал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РЕКВИЗИТЫ   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. 60-72-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59:00Z</dcterms:created>
  <dc:creator>TrubachevaEU</dc:creator>
  <dc:description/>
  <cp:keywords/>
  <dc:language>en-US</dc:language>
  <cp:lastModifiedBy>Мария Сергеевна Пасторина</cp:lastModifiedBy>
  <cp:lastPrinted>2013-04-03T13:58:00Z</cp:lastPrinted>
  <dcterms:modified xsi:type="dcterms:W3CDTF">2013-10-29T06:27:00Z</dcterms:modified>
  <cp:revision>4</cp:revision>
  <dc:subject/>
  <dc:title>ИЗВЕЩЕНИЕ О ПРОВЕДЕНИИ  АУКЦИОНА</dc:title>
</cp:coreProperties>
</file>